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C Tie Planning Assump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PGRR-02 Impact Analysis 010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59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0-01T19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